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821"/>
        <w:gridCol w:w="2250"/>
        <w:gridCol w:w="1851"/>
        <w:gridCol w:w="1942"/>
        <w:gridCol w:w="1943"/>
        <w:gridCol w:w="1596"/>
        <w:gridCol w:w="992"/>
        <w:gridCol w:w="71"/>
        <w:gridCol w:w="1063"/>
      </w:tblGrid>
      <w:tr>
        <w:trPr>
          <w:trHeight w:val="59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ид  деятельности учащихс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ение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ата</w:t>
            </w:r>
          </w:p>
        </w:tc>
      </w:tr>
      <w:tr>
        <w:trPr>
          <w:trHeight w:val="31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редметный результат обучения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етапредметный результат обучения</w:t>
            </w:r>
          </w:p>
          <w:p>
            <w:pPr>
              <w:pStyle w:val="Normal"/>
              <w:spacing w:before="75" w:after="150"/>
              <w:rPr/>
            </w:pPr>
            <w:r>
              <w:rPr/>
              <w:t>(УУД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Личностные   результаты обучени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акт</w:t>
            </w:r>
          </w:p>
        </w:tc>
      </w:tr>
      <w:tr>
        <w:trPr>
          <w:trHeight w:val="612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 (8 ч.)</w:t>
            </w:r>
          </w:p>
        </w:tc>
      </w:tr>
      <w:tr>
        <w:trPr>
          <w:trHeight w:val="6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урнир 1. «Самый последний день каникул». Тест № 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ение называть и записывать любое натуральное число до1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 выполнять сложение и вычитание многозначных чисел на основе законов и свойств этих действий и с использованием таблицы сл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ние познаватель-ной цели (П);оценивание собственной деятельности, осознание качества и уровня усвоения (Р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исла от 1 до 1000. Запись и чтение чисел. Разрядные слагаем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1000включительно; выполнять сложение и вычитание  чисел на основе законов и свойств этих действий и с использованием таблицы сложения однозначных чисел; вычислять значения выражений в несколько действий со скобками и без скобок;  вычислять площадь прямоугольника; выражать изученные величины в разных единицах; распознавать и составлять текстовые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тивация  (Л);формулирование познавательной цели (П);</w:t>
            </w:r>
          </w:p>
          <w:p>
            <w:pPr>
              <w:pStyle w:val="Normal"/>
              <w:spacing w:before="75" w:after="1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ценивание собственной деятельности, осознание качества и уровня усвоения (Р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ение называть и записывать любое натуральное число до1000 включительно;сравнивать изученные натуральные числа, и записывать результаты сравнения с помощью соответствующих знаков; выполнять сложение и вычитание  чисел на основе законов и свойств этих действий и с использованием таблицы сложения однозначных чисел;  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работать по плану, сверяя свои действия с целью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исла от 1 до 1000. Запись и чтение чисел. Разрядные слагаем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 выполнять умножение и деление  чисел на однозначные и двузначные  с использованием таблицы умножения однозначных чисел; вычислять значения выражений в несколько действий со скобками ; распознавать и составлять текстовые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работать по плану, сверяя свои действия с целью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принятие  решения и его реализация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ыполнять сложение и вычитание  чисел на основе законов и свойств этих действий и с использованием таблицы сложения однозначных чисел;выполнять умножение и деление  чисел на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становка  учебной зада-чи на основе соотнесения известного и усвоенного ученику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определение  цели, функ-ций участников, способов взаимодействия ;самостоятельное создание способов решения проблем творческого и поискового характ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8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становка  учебной зада-чи на основе соотнесения известного и усвоенного ученику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определение  цели, функ-ций участников, способов взаимодействия самостоятельное создание способов решения проблем творческого и поискового характ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;вычислять значения выражений в несколько действий со скобками и без скобок; записывать решение задачи по действиям и одним выражением;выполнять доступные по программе вычисления с многозначными числами устно, письменно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;выбор оснований и критериев для сравнения, классификации объектов; оценивание собственной деятельности, осознание качества и уровня усвоения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; выбор оснований и критериев для сравнения, классификации объектов; оценивание собственной деятельности, осознание качества и уровня усвоения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4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</w:rPr>
            </w:pPr>
            <w:r>
              <w:rPr>
                <w:b/>
              </w:rPr>
              <w:t>Раздел II.  Дроби (16 ч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lang w:val="en-US"/>
              </w:rPr>
            </w:pPr>
            <w:r>
              <w:rPr/>
              <w:t>Дроби. Нахождение части от числа.</w:t>
            </w:r>
          </w:p>
          <w:p>
            <w:pPr>
              <w:pStyle w:val="Normal"/>
              <w:spacing w:before="75" w:after="150"/>
              <w:rPr/>
            </w:pPr>
            <w:r>
              <w:rPr>
                <w:lang w:val="en-US"/>
              </w:rPr>
              <w:t>§1</w:t>
            </w:r>
            <w:r>
              <w:rPr/>
              <w:t>.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дробные числа с одинаковыми знаменателями и записывать результаты сравнения с помощью соответствующих знаков;сравнивать дробные числа с натуральными и записывать результаты сравнения с помощью соответствующих знаков;выполнять сложение и вычитание многозначных чисел на основе законов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интез как составление целого из частей, воспол-няя недостающие компо-ненты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определение  последова-тельности промежуточных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робных числах (перейти от понятия доли к понятию дроби); 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асти от чис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итать и сравнивать дробные числа с одинаковыми знаменателями и записывать результаты сравнения с помощью соответствующих знаков;сравнивать дробные числа с натуральными и записывать результаты сравнения с помощью соответствующ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-м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Дроби. Нахождение части от числа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исла по его ча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итать и сравнивать дробные числа с одинаковыми знаменателями и записывать результаты сравнения с помощью соответствующих знаков;сравнивать дробные числа с натуральными и записывать результаты сравнения с помощью соответствующ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анализ с целью выделе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ценивание усваиваемого содержан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асти от числ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асти от числа. Нахождение числа по его части.</w:t>
            </w:r>
          </w:p>
          <w:p>
            <w:pPr>
              <w:pStyle w:val="Normal"/>
              <w:spacing w:before="75" w:after="150"/>
              <w:rPr/>
            </w:pPr>
            <w:r>
              <w:rPr>
                <w:lang w:val="en-US"/>
              </w:rPr>
              <w:t>§1</w:t>
            </w:r>
            <w:r>
              <w:rPr/>
              <w:t>.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сравнивать дробные числа с натуральными и записывать результаты сравнения с помощью соответствующих знаков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анализ с целью выделе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ценивание усваиваемого содержан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исла по его части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1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дробные числа с одинаковыми знаменателями и записывать;сравнивать дробные числа с натуральными и записывать результаты сравнения с помощью соответствующ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волевая саморегуляция, способность к мобилизации сил и энерги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определение степени успешности своей деятель-ности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ждение части от числа. Нахождение числа по его части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дробные числа с одинаковыми знаменателями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и с использованием таблицы сл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определение степени успешности своей деятель-ности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 (3,4), планировать работу над задание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дробные числа с одинаковыми знаменателями и записывать результаты сравнения с помощью соответствующих знаков;сравнивать дробные числа с натуральными и записывать результаты сравнения с помощью соответствующ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ровать работу над заданием, развивать интеллектуальные ум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4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дробные числа с одинаковыми знаменателями и записывать результаты сравнения с помощью соответствующих знаков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сравнивать дроби с одинаковыми числителями и одинаковыми знаменателями; вспомнить изученные ранее алгоритм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8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кладывать дробные числа с одинаковыми знаменателями и записывать результаты сравнения с помощью соответствующих знаков;проводить анализ задачи с целью нахождения ее решения;записывать решение задачи по действиям и одним выражением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мотивация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формулирование пробле-м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дробе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тание дробей с одинаковыми знаменателя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тать дробные числа с одинаковыми знаменателями и записывать результаты сравнения с помощью соответствующих знаков;распознавать и составлять текстовые задачи;проводить анализ задачи с целью нахождения реш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-мы;умение  выражать полно и точно свои мысл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нать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3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ение задач по теме            « Дроб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;выполнять доступные по программе вычисления с многозначными числами устно, письменно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щие компо-нент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; вспомнить изученные ранее алгоритмы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тание дробей с одинаковыми знаменателя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Деление меньшего числа на больш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 деление меньших чисел на большее  на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и без скобок;выполнять изученные действия ; проводить анализ задачи с целью нахождения ее реш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нент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робных числах (перейти от понятия доли к понятию дроби); 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лгоритм  решения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5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Какую часть одно число составляет от друг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дить дробные числа с одинаковыми знаменателями и записывать результаты сравнения с помощью соответствующих знаков;сравнивать дробные числа с натуральными ;выполнять сложение и вычитание мног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щие компо-ненты ;умение  выражать полно и точно своимысли;определение  последова-тельности промежуточ-ных целей с учетом конеч-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Деление меньшего числа на больше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b/>
                <w:b/>
              </w:rPr>
            </w:pPr>
            <w:r>
              <w:rPr>
                <w:b/>
              </w:rPr>
              <w:t>Математический тест «Дроби»</w:t>
            </w:r>
            <w:r>
              <w:rPr/>
              <w:t xml:space="preserve"> Решение зада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писывать любые дроби;сравнивать изученные дроби, используя их десятичную запись или название, и записывать результаты сравнения с помощью соответствующих знаков;сравнивать дробные числа с одинаковыми знаменателями и записывать результат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составление  плана и последо-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ладеть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;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Какую часть одно число составляет от друг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утешествие первое. Не только математика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ставлять текст-овые задачи;про-водить анализ зада-чи с целью нахож-дения ее решения; записывать реше-ние задачи по действи-ям и одним выраже-нием;выполнять доступные по про-грамме вычисления с многозначными числами устно, письменно и с помощью калькулятора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равнивать дроби с одинаковыми числителями и одинаковыми знаменателями; вспомнить изученные ранее алгоритмы определения периметра и площади прямоугольника (квадрата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лгоритм решения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урнир 2. «Самый взрослый взрослый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называть после-довательно числа в пре-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ение задач. Путешествие первое. Не только математика…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2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</w:rPr>
            </w:pPr>
            <w:r>
              <w:rPr>
                <w:b/>
              </w:rPr>
              <w:t>Раздел III.  Нумерация многозначных чисел (8ч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ногозначные числа . Разряды и классы</w:t>
            </w:r>
          </w:p>
          <w:p>
            <w:pPr>
              <w:pStyle w:val="Normal"/>
              <w:spacing w:before="75" w:after="150"/>
              <w:rPr/>
            </w:pPr>
            <w:r>
              <w:rPr/>
              <w:t>§ 2.1 с.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ть и записывать в виде многозначных чисел информацию, представленную в таблиц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 на-зывать 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3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и с использованием таблицы сл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ть и записывать математические сведения, представленные в различных вид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называть 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ногозначные числа . Разряды и класс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Разрядные слагаем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ть и записывать математические сведения, представленные в различных вид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называть 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Разрядные слагаем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и с использованием таблицы сл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отрудничество в поиске и сборе информаци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называть 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Разрядные слагаем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19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ла 1000. Умножение и деление на 1000, 10 000, 100 0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писывать любое натуральное число до 1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умножение и деление многозначных чисел на однозначные и двузначные на основе законов и свойств этих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олевая саморегуляция, способность к мобилизации сил и энергии ,определение степени успешности своей деятель-ности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итать и записывать математические сведения, представленные в различных вид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называть 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ение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Разрядные слагаем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0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b/>
                <w:b/>
              </w:rPr>
            </w:pPr>
            <w:r>
              <w:rPr>
                <w:b/>
              </w:rPr>
              <w:t>Контрольная работа по  теме «Нумерация многозначных чисел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писывать любое натуральное число до 1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в созданных совместно с педагогом на уроке ситуациях общения и сотрудничества и в самостоятельно созданных ситуациях во внеурочной деятельности (проекты), опираясь на общие для всех простые правила поведения, делать выбор, как себя вестисамостоятельно определять и высказывать самые простые общие для всех людей правила поведения при общении и сотрудничестве 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ла 1000. Умножение и деление на 1000, 10 000, 100 000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;выполнять сложение и вычитание многозначных чисел на основе законов и свойств этих действий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анализ с целью выделе-ния признаков.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ценивание усваиваемого содержан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называть последовательно числа в пределах 1 000 000; продолжать учиться производить устные вычисления с многозначными числами в случаях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2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75" w:after="150"/>
              <w:contextualSpacing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иллион. Класс миллионов. Миллиар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изученные действия с величинами;распознавать и составлять текстовые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ставление  плана и по-следовательности действий ;анализ с целью выделе-ния признаков.; принятие  решения и его реализация;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 В самостоятельно созданных ситуациях общения и сотрудничества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Продолжать учиться читать и называть многозначные числа; познакомиться с новыми единицами измерения массы: грамм, тонна;продолжать учиться переводить заданную величину из одних единиц измерения в 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другие; познакомиться с алгоритмом определения площади Продолжать учиться производить устные вычисления с многозначными числам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Таблица умножения и д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2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Раздел IV. Величины (15 ч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выполнять сложение и вычитание мног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ставление  плана и по-следовательности действий;анализ с целью выделения признаков.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принятие  решения и его реализация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стоятельно определять и высказывать самые простые общие для всех людей правила поведения 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иллион. Класс миллионов. Миллиард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ект № 2. «Не только математика»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Компетентностная задача «План местности, полевые уче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; выполнять изученные действия с величинами;проводить простейшие измерения и построения на местности (построение отрезков и измерение расстояний, построение прямых углов, построение окружностей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-межуточных целей с       уче-том   конеч-ного резуль-тата;самостоятельное создание способов                      рушения проблем творческого и поискового характера;умение  выражать полно и точно свои мысли; построение логической цепи рассуж-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>
                <w:b/>
                <w:b/>
              </w:rPr>
            </w:pPr>
            <w:r>
              <w:rPr>
                <w:b/>
              </w:rPr>
              <w:t>Турнир 3. «Отважный путешественник». Тест№3.</w:t>
            </w:r>
          </w:p>
          <w:p>
            <w:pPr>
              <w:pStyle w:val="Normal"/>
              <w:spacing w:before="75" w:after="150"/>
              <w:rPr>
                <w:b/>
                <w:b/>
              </w:rPr>
            </w:pPr>
            <w:r>
              <w:rPr>
                <w:b/>
              </w:rPr>
              <w:t>С.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писывать результаты сравнения с помощью соответствующих знаков;выполнять сложение и вычитание многозначных чисел на основе законов и свойств этих действий;выполнять умножение и деление многозначных чисел;выполнять изученные действия с величинами;решатьтекстовые задач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оздание способов                      решения проблем творческо-гои поискового характера ; умение  выражать полно и точно свои мысли ; построение логической цепи рассуждений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(сложение, вычитание, умножение и деление)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ект № 2. «Не только математика»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Компетентностная задача «План местности, полевые учения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длины. Арифметический диктан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изученные действия с величинами;выражать изученные величины в разных единицах;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тельности проме-жуточных целей с уче-том конечного результата;самостоятельное создание способов                      решения проб-лем творческо-гои поискового характера; уме-ние  выражать полно и точно свои мысли; построение ло-гической цепи рас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длин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массы. Грамм, тон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изученные натуральные числа, ,и записывать результаты сравнения с помощью соответствующих знаков;выполнять изученные действия с величинами;выражать изученные величины в разных единицах;распознавать и составлять текстовые задачи;проводить анализ задачи с целью нахождения еерешения;записывать решение задачи по действия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                     ре-шения проблем творческо-гои поискового характера;умение  выражать полно и точно свои мысли; построение логической цепи рас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массы: грамм, тонна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длины. Арифметический диктан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измерения величин. Самостоятельная работ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изученные действия с величинами;выражать изученные величины в разных единицах;записывать решение задачи по действиям и одним выражением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                     ре-шения проблем творческо-гои поискового характера; построение логической цепи рас-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величин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массы. Грамм, тонна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площад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ыполнять изученные действия с величинами;измерять длину отрезка и строить отрезок заданной длины при помощи измерительной линейки;вычислять площадь прямоугольника;выражать изученные величины в разных единицах;;записывать решение задачи по действиям и одним выра-жением;проводить простейшие измерения и построения на местност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                     решения проблем творческо-гои поискового характера; умение  выражать полно и точно свои мыс-ли;построение логической цепи рас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площади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измерения величин. Самостоятельная работа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Единицы площад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ыполнять умножение и деление многозначных чисел ;вычислять значения выражений в несколько действий со скобками и без скобок;выполнять изученные действия с величинами;измерять длину отрезка и строить отрезок заданной длины при помощи измерительной линейки;вычислять площадь прямоугольника;выражать изученные величины в разных единицах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;самостоятельное создание способов                      ре-шения проблем творческо-гои поискового характер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остроение логической цепи рас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площади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площад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лощадь прямоугольного треугольника. Любителям матема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измерять длину отрезка и строить отрезок заданной длины при помощи измерительной линейки;вычислять площадь прямоугольника;выражать изученные величины в разных единицах;проводить анализ задачи с целью нахождения ее решения;записывать решение задачи по действиям и одним выражением;проводить простейшие измерения (построение отрезков и фигур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                     ре-шения проблем творческо-гои поискового характера; умение  выражать полно и точно свои мысли; построение логической цепи рассужде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площади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Единицы площади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ближённое вычисление площадей. Палетка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Ч.2 с.2</w:t>
            </w:r>
          </w:p>
          <w:p>
            <w:pPr>
              <w:pStyle w:val="Normal"/>
              <w:spacing w:before="75" w:after="150"/>
              <w:rPr/>
            </w:pPr>
            <w:r>
              <w:rPr/>
              <w:t>§ 2.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изученные действия с величинами;определять площадь многоугольника;определять площадь треугольника;вычислять площадь прямоугольника;проводить анализ задачи с целью нахождения ее решения;записывать решение задачи по действии-ям;проводить простейшие измерения и построения при помощи палетки (построение фигур.)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волевая саморегуляция, способность к мобилизации сил и энергии ,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площади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лощадь прямоугольного треугольника. Любителям математик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объёма. Арифметический диктант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ражать изученные величины в разных единицах;записывать решение задачи по действиям и одним выражением;измерять вместимость емкостей с помощью измерения объема заполняющих емкость жидкостей или сыпучих т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определение степени успешности своей деятель-н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читать и называть многозначные числа; познакомиться с новыми единицами измерения объема: литр, 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ближённое вычисление площадей. Палетка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ражать изученные величины в разных единицах;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; измерять вместимость емкостей с помощью измерения объема заполняющих емкость жидкостей или сыпучих т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читать и называть многозначные числа; познакомиться с новыми единицами измерения 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Единицы объёма. Арифметический диктант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очные и приближенные значения велич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площадь прямоугольника;выражать изученные величины в разных единицах;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;измерять вместимость емкостей с помощью измерения объема заполняющих емкость жидкостей или сыпучих т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читать и называть многозначные числа;  единицы измерения 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лгоритм  решения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ражать изученные величины в разных единицах;распознавать и составлять текстовые задачи;проводить анализ задачи с целью нахождения ее реше-ния;записывать решение задачи по действиям и одним выражением; измерять вместимость емкостей с помощью измерения объема заполняющих емкость жидкостей или сыпучих т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читать и называть многозначные числа;  единицы измерения ;продолжать учиться переводить заданную величину из одних единиц измерения в другие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очные и приближенные значения величин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. Прикидка суммы и разно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анализ с целью выделе-ния признаков ;принятие  решения и его реализация;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 (3,4), планировать работу над задание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(сложение, вычитание, умножение и деление);ввести понятие «производительность» на основе понятия «скорость работ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</w:rPr>
            </w:pPr>
            <w:r>
              <w:rPr>
                <w:b/>
              </w:rPr>
              <w:t>Раздел V. Сложение и вычитание многозначных чисел ( 9 ч 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; выполнять доступные по программе вычисления с многозначными числами устно, письменно и с помощью калькулятор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-нент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ровать работу над заданием, развивать интеллектуальные ум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(сложение, вычитание, умножение и деление);ввести понятие «производительность» на основе понятия «скорость работ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. Прикидка суммы и раз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;выполнять доступные по программе вычисления с многозначными числами устно, письмен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-нент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(сложение, вычитание, умножение и деление);ввести понятие «произво-дительность» на основе понятия «скорость работ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числять значения выражений в несколько действий со скоб-ками ;записывать решение задачи по действиям и одним выражением;выполнять доступные по программе вычисления с мно-гозначными числами  письме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-ющие компоненты ; умение  выражать  свои мысли 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Продолжать учиться производить устные вычисления с многозначными числами (сложение, вычитание, умножение и деление);ввести понятие «производительность» на основе понятия «скорость 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работ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числять значения;выполнять доступные по программе вычисления с многозначными числами устно, письмен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-ненты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 xml:space="preserve">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изводительность. Взаимосвязь работы, времени и производи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изученные действия с понятием производительность; распознавать и составлять текстовые задачи; проводить анализ задачи с целью нахождения ее решения; записывать решение задачи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- Повторить вопросы нумерации; вспомнить изученные алгоритмы действий над натуральными числами; рассмотреть текстовые задачи 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ение задач. Взаимосвязь работы, времени и производи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-ния;записывать решение задачи по действиям и одним выражение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 ; принятие  решения и его реализация ; составление  плана и по-следовательности действий;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изводительность. Взаимосвязь работы, времени и производительност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. Группировка множител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-значных чисел на однозначные и двузначные на основе законов и свойств этих действий и с использованием таблицы умножения;вычислять значения выраж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-тей, воспол-няя недостающие компо-ненты;составление  плана и последовательности действий ;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;вспомнить решение уравнений и зу-ченных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лгоритм решения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однозначные 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-ющие компо-ненты ; составление  плана и по-следовательности действий;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алгоритмы действий над натуральными числами;;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. Группировка множителе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 многозначных чисел на однозначные и двузначные на основе законов и свойств этих действий и с использованием таблицы умножения однозначных чисел;выполнять доступные по программе вычисления с многозначными числами устно, письменно и с помощью калькулятор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определение  последова-тельности промежуточных целей с учетом конечного результата;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</w:rPr>
            </w:pPr>
            <w:r>
              <w:rPr>
                <w:b/>
              </w:rPr>
              <w:t>Раздел VI. Умножение и деление многозначных чисел (75ч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и без скобок;решать уравнения методом подбора, на основе связи между компонентами и результатом действий ;записывать решение задачи по действиям и одним выражением;выполнять доступные по программе вычисления с многозначными числами устн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Повторить вопросы нумерации; вспомнить изученные алгоритмы действий над натуральными числами; рассмотреть текстовые задачи изученных ранее видов; 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. Проект №3. «Инсценировка: Российская ярмарка ХVIII века»  Компетентностная задача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определение  последова-тельности промежуточных целей с учетом конечного результат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; 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множение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665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Контрольная работа за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1 полугод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;выполнять сложение и вычитание многозначных чисел на основе законов ;выполнять умножение и де-ление многознач-ных чисел  с использованием таблицы умноже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построение логической цепи рассуждений ;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. Повторить вопросы нумерации; вспомнить изученные алгоритмы действий над натуральными числами; рассмотреть текстовые задачи изученных ранее видов; 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Умножение чисел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нализ и работа над ошибками. 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;выполнять умножение и деление ;вычислять значения выражений в несколько действий;выполнять изученные действия с величина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построение логической цепи рассуждений;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59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4. «Школьные мастерски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на однозначные и двузначные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остроение логической цепи рассуждений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определения периметра и площади прямоугольника (квадрата), объема прямоугольного параллелепипеда; вспомнить названия известных геометрических фигур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 деление многозначных  кругл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-щие компо-ненты; состав-ление  плана и последовательности действий;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дел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;вычислять значения выражений в несколько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интез как составление целого из частей, воспол-няя недостающие компо-ненты;составление  плана и последовательности действий;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робных числах (перейти от понятия доли к понятию дроби); 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; вспомнить изученные ранее алгоритмы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. Тест №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 деление многозначных чисел на произведение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и без скобок;выполнять изученные действия с величина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щие компо-ненты; составление  плана и по-следовательности действий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многозначных чисел на круглые чис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ыполнять деление круглых многозначных чисел на  круглые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со скобками и без скобок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определение  последова-тельности промежуточных целей с учетом конечного результата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самостоятельное создание способов решения проблем творческого и поискового характе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робных числах (перейти от понятия доли к понятию дроби); познакомиться с алгоритмами определения части от числа, числа по его части, с алгоритмом определения, какую часть одно число составляет от другого; учиться сравнивать дроби с одинаковыми числителями и одинаковыми знаменателями; вспомнить изученные ранее алгоритмы определен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;выполнять умножение и деление многозначных чисел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анализ с целью выделения признаков ; принятие  решения и его реализация ;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ценивать результаты работы по заданию, развивать интеллектуальные умения: 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ширить умения выполнять сложение и вычитани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многозначных чисел на круглые числ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с остатком на 10, 100, 1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 ; принятие  решения и его реализация ;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елении с остатко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 с остатко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круглых чисел с остатко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анализ с целью выделе-ния признаков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принятие  решения и его реализация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 (3,4), планировать работу над задание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елении круглых чисел с остатком;учиться сравнивать дроби с одинаковыми числителями и одинаковыми знаменателями; вспомнить изученные ранее алгоритмы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0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ать уравнения методом подбора, на основе связи между компонентами и результатом действ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анализ с целью выделе-ния признаков ; принятие  решения и его реализация ; 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ровать работу над заданием, развивать интеллектуальные ум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решения уравн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 с остатком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на однозначные и двузначные на основе законов и свойств этих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-щие компо-ненты ;умение  выражать полно и точно свои мысли 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называть цели конкретного зад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знакомиться с алгоритмами выполнения арифметических действий над числа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ать уравнения методом подбора, на основе связи между компонентами и результатом действий и на основе использования свойств равенст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щие компо-ненты ; умение  выражать полно и точно свои мысли 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решения уравн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-нент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; выбор оснований и крите-риев для сравнения, клас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определения периметра и площади прямоугольника (квадрата), объема прямоугольного параллелепипед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риев для сравнения, клас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Учиться делить многозначные числа ; вспомнить изученные ранее алгоритмы определения периметра и площади прямоугольника (квадрата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ыполнять сложение и вычитание многозначных чисел ;выполнять умножение и деление многозначных чисел на однозначные и двузначные  с использованием таблицы умножения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-риев для сравнения, классификации объектов;оценивание собственной деятельности, осознание качества и уровня усвоен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арифметических действий над числа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-риев для сравнения, клас-сификации объектов 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ширить представления о делении многозначных чисел на однозначн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 ;формулирование проблемы; умение  выражать полно и точно свои мысли ;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елени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 на основе законов и свойств этих действий;вычислять значения выражений в несколько действ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мотивация ;формулирование пробле-м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учиться сравнивать дроби с одинаковыми числителями и одинаковыми знаменателями; вспомнить изученные ранее алгоритмы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волевая саморегуляция, способность к мобилизации сил и энергии ,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делени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кругл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 письменное  деление многозначных чисел на  круглые числ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-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о письменных приемов дел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;выполнять умножение и деление многозначных чисел на однозначные и двузначные на основе законов и свойств этих действий и с использованием таблицы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мы;работа  в паре и группе, договариваться о распре-делении функций в сов-мес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 урок 80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кругл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кругл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письменное деление многозначных чисел на круглые на основе законов и свойств этих действий и с использованием таблицы умножения однозначных числ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 ;формулирование пробле-м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работа  в паре и группе, договариваться о распре-делении функций в сов-мес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 работе над учебной задачей; в созданных совместно с педагогом на уроке ситуациях общения и сотрудничества, опираясь на правила поведения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 урок 80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анализ с целью выделения признаков ;принятие  решения и его реализация ; составление  плана и по-следовательности действий ;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кругл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 проводить анализ задачи с целью нахождения ее решения ;записывать решение задачи по действиям и одним выражением;выполнять доступные по программе вычисления с многозначными числами устно, письменно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анализ с целью выделе-ния признаков ; принятие  решения и его реализация ; составление  плана и последо-вательности действий ;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-ля, оценивать результаты, све-ряя его с пла-ном, учиться исп 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 урок 80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на двузначные числа на основе законов и свойств этих действий и с использованием таблицы умножения однозначных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анализ с целью выделе-ния признаков ; принятие  решения и его реализация ;составление  плана и по-следовательности действий ;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ширить представления о приемах умножения на двузначное числ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 многозначных чисел на  дву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, клас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ширить представления о приемах умножения многозначного числа на двузначное числ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 дву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определение  последова-тельности промежуточных целей с учетом конечного результата;самостоятельное создание способов решения проблем творческого и поискового характе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умножения многозначного числа на двузначное числ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ния; 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; выбор оснований и крите-риев для сравнения, клас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родолжать учиться производить устные вычисления с многозначными числами в случаях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трех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;выбор оснований и крите-риев для сравнения, клас-сификации объектов 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в случаях, и пи сь-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 многозначных чисел на дву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выбор оснований и крите-риев для сравнения, клас-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 в случаях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трехзначные на основе законов и свойств этих действий 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 xml:space="preserve">волевая саморегуляция, способность к мобилизации сил и энергии, определение степени успеш-ности своей деятель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ить вопросы нумерации; вспомнить изученные алгоритмы действий над натуральными числа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многозначных чисел на трех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, оценивать результаты, сверяя его с планом, учиться исправлять 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-ющие компо-ненты ; умение  выражать полно и точно свои мысл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алгоритмы действий над натуральными числами; рассмотреть текстовые задачи и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текстовые задачи;проводить анализ задачи с целью нахождения ее решения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.  грамотная фиксация  сво-его затрудне-ния, анализ ситуации, выявление и конструктивное устранение причины затруднения.  работа  в паре и группе, договариваться о распределе-нии функций в сов-мес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смотреть текстовые задачи изученных ранее видов; вспомнить решение уравнений и зученных ранее видов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водить анализ задачи с целью нахождения ее решения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. грамотная фиксация  сво-его затрудне-ния, анализ ситуации, выявление и конструктивное устранение причины затруднения.  работа  в паре и группе, догова-риваться о распределении функций в сов-местной дея-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алгоритмы действий над натуральными числами; рассмотреть текстовые задачи и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ставлять текстовые задачи; проводить анализ задачи с целью нахождения ее реше-ния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мы; умение  выражать полно и точно свои мысли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-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  опираясь на общие для всех  правила повед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№5. «Играй и выигрывай» Компетентностная задача «Случайное блуждание частиц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;вычислять значения выражений в несколько действий со скобками и без скобок;выполнять изученные действия с величина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 ;формулирование проблемы ; умение  выра-жать полно и точно свои мысли;составление  плана и по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опираясь на общие для всех простые правила поведения, делать выбор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№5. «Играй и выигрывай» Компетентностная задача «Случайное блуждание частиц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- выбор оснований и критериев для сравнения, классификации объектов ;- 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равнивать изученные натуральные числа, используя их десятичную запись или название, и записывать результаты сравнения с помощью соответствующих знаков;выполнять умножение и деление многозначных чисел на однозначные и двузначные ;вычислять значения выражений в несколько действий со скобками и без скобок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ыбор оснований и критериев для сравнения, классификации объектов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и зученных ранее видов; вспомнить названия известных геометрических фигур и свойства прямоугольни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 работа над ошибкам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 урок 99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-риев для сравнения, классификации объектов ; оценивание собственной деятельности, осознание качества и  уровня знан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 урок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ндартные зад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нестандартные задачи;проводить анализ задачи с целью нахождения ее решения;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определение  последова-тельности промежуточных целей с учетом конечного результата ;самостоятельное создание способов решения проблем творческого и поискового характ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смотреть  нестандартные текстовые задачи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 урок 99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ать и составлять занимательные текстовые задачи;проводить анализ задачи с целью нахождения ее решения; записывать решение задачи по действиям и одним выражением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решения проблем творческого и поискового характера;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ндартные задач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5. «Большая игра» Тест№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значения выражений в несколько действий со скобками и без скобок; выполнять изученные действия с величинами; решать уравнения методом подбора, на основе связи между компонентами и результато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формулирование проблемы ; умение  выражать полно и точно свои мысли ;составление  плана и по-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сравнивать дроби с одинаковыми числителями и одинаковыми знаменателями; вспомнить изученные ранее алгоритмы определения периметра и площади прямо-угольника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Занимательные задач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дву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однозначные и двузначные на основе законов и свойств этих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формулирование проблемы ; умение  выра-жать полно и точно свои мысли; состав-ление  плана и по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и; в созданных совместно с педагогом на уроке ситуациях 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 урок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Таблица умножения и д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олевая саморегуляция, способность к мобилизации сил и энергии , 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арифметических действ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дву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;вычислять значения выражений в несколько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грамотная фиксация  сво-его затруд-нения, анализ ситуации, выявление и конструктивное устранение причины затруднения;работа  в паре и группе, догова-риваться о распределении функции  в сов-мес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;вычислять значения выражений в несколько действий со скобками и без скобок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-мы; умение  выражать полно и точно свои мысли; составление  плана и последовательности действи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чис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определение  последова-тельности промежуточных целей с учетом конечного результата; работа  в паре и группе, договариваться ; выдвижение гипотез и их обосн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горитмы арифметических действий 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риев для сравнения, классификации объектов; 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арифметических действий, объема прямоугольного параллелепипеда; вспомнить названия известных геометрических фигур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значения выражений в несколько действий со скобками и без скобок;выполнять изученные действия с величинам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 ; построение логической цепи рассуждений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ширить представления о среднем арифметическ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трех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письме-нное деление многозначных чисел на трехзначное число на основе законов и свойств этих действий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-мации; постро-ение логической цепи рассуждений;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трехзначное числ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еление многозначных чисел на трехзначные  на основе законов и свойств этих действий и с использованием таблицы умножения однозначных чисел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определение  последовательности проме-жуточных целей с учетом конечного результата; создание способов решения проблем творческого и поискового характ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 арифметических действ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трех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 на основе законов и свойств этих действ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решения проблем творческого и поискового характера;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;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деления многозначных чисел на трехзначное числ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;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;вычислять значения выражений в несколько действий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-мы; умение  выражать полно и точно свои мысли; составление  плана и по-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ывать цели конкретного задания, планировать работу над заданием в соответствии с только что изученным алгоритмом, оценивать результаты работы по заданию, развивать интеллектуальные умения: продолжать учиться читать информацию, заданную с помощью математической модел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арифметических действий над числам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 ;формулирование проблемы ; умение  выражать полно и точно свои мысли;составление  плана и после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диаграмм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итать круговые диаграммы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мотивация;формулирование пробле-мы;умение  выражать полно и точно свои мысли ; плана и после-довательности действ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определения периметра и площади прямоугольника (квадрата), объема прямоугольного параллел-д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 Координаты точки на числовом луч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изображать и обозначать числовые лучи, координаты точки на числовом луче .проводить простейшие измерения и построения (построение лучей и измерение расстояний, построение прямых лучей)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 выбор оснований и крите-риев для сравнения, классификации объектов; 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 таблице. Пара чисе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блемное «Как находить адрес ячейки в таблице. Что такое координатный угол. Координат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амоопределение ;выбор оснований и крите-риев для сравнения, клас-сификации объектов ;оценивание собственной деятельности, осознание качества и уровня усво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 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 Координаты точки на числовом луче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ек на плоск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Что такое координатный угол. Координат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грамотная фиксация  сво-его затруд-нения, анализ ситуации, выявление и конструктивное устранение причины затруднения; работа  в паре и группе, догова-риваться о распределении функций в сов-местной деятельности;выдвижение гипотез и их обосн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ширить представления о паре чис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 таблице. Пара чисел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на однозначные и двузначные на основе законов и свойств этих действий 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грамотная фиксация  сво-его затруднения, анализ ситуации, выявление и конструктивное устранение причины затруднения ;работа  в паре и группе, дого-вариваться о распределении функций в сов-местной деятельности; выдвижение гипотез и их обосн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ек на плоскост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4 четвер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на однозначные и двузначные ;вычислять значения выражений в несколько действий 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 xml:space="preserve">волевая само-регуляция, способность к мобилизации сил и энер-гии,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вспомнить изученные ранее алгоритмы определения периметра и площади прямоугольника (квадрата), объема прямоугольного параллелепипеда; вспомнить названия известных геометрических фигур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диаграмм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;изображать и обозначать окружности (с помощью циркуля);проводить анализ задачи с целью нахождения ее решения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ранее видов;вспомнить решение уравнений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сложение и вычитание многозначных чисел ;выполнять умножение и деление многозначных чисел ;вычислять значения выражений в несколько действий со скобками и без скобок;выполнять изученные действия с величинами;решать уравнения методом подбора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ошибк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диаграмма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 Координаты точки на числовом луч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изображать и обозначать прямые, лучи, отрезки, углы, ломаные (с помощью линейки);измерять длину отрезка и строить отрезок заданной длины при помощи измерительной  линейки;выражать изученные величины в разных единицах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 таблице. Пара чисе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ходить адрес с использованием таблицы;вычислять значения выражений в несколько действий со скобками и без скобок;выполнять изученные действия с величинам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определение степени успешности своей деятель-ности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расширить представления  о паре чис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 Координаты точки на числовом луче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№ 5. «Страница нового учебника». Путешествие 5. «воинская слава» Компетентностная задача «Таинственная записк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ражать изученные величины в разных единицах;распознавать и составлять текстовые задачи;проводить анализ задачи с целью нахождения ее решения;записывать решение задачи по действиям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интез как составление целого из частей, воспол-няя недос-тающие ком-поненты; уме-ние  выражать полно и точно свои мысли;определение последова-тельности  целей с учетом конечного результа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Адрес в таблице. Пара чисел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Повторение изученн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называть и записывать любое натуральное число до 1000000 включительно;выполнять сложение и вычитание многозначных чисел на основе законов и свойств этих действий и с использованием таблицы сложения однозначных чисел;выполнять умножение и деление многозначных чисел ;вычислять значения выражений в несколько действий со скобками и без скобок;решать уравнения ;вычислять площадь прямоугольника;выражать изученные величины в разных единицах;записывать решение задачи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- синтез как составление целого из частей, воспол-няя недостающие компонент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>умение  выражать полно и точно свои мысли 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идерживаться этических норм общения и сотрудничества при совместной работе над учебной задачей;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Учиться называть последовательно числа в пределах 1 000 000; продолжать учиться производить устные вычисления с многозначными числами в случаях, сводимых к вычислениям в пределах100, и пи сьменные вычисления в остальных случаях, 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№ 5. «Страница нового учебника». Путешествие 5. «воинская слава» Компетентностная задача «Таинственная записка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м.урок 1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синтез как составление целого из частей, воспол-няя недостающие компоненты ;умение  выражать полно и точно свои мысли 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ценивать результаты работы, сверяя его с алгоритмом, учиться находить и исправлять допущенные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изученные алгоритмы действий над натуральными числами; рассмотреть текстовые задачи изученных  видов;вспомнить решение уравнений и зученных  видов; вспомнить названия известных геометрических фигур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Повторение изученн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center"/>
              <w:rPr>
                <w:b/>
                <w:b/>
              </w:rPr>
            </w:pPr>
            <w:r>
              <w:rPr>
                <w:b/>
              </w:rPr>
              <w:t>Раздел VII. Повторение и обобщение изученного (9ч)</w:t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жение и вычит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значения выражений в несколько действий со скобками и без скобок;выполнять изученные действия с величинами;решать уравнения;выражать изученные величины в разных единицах;записывать решение задачи по действиям и одним выражение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интез как составление целого из частей, воспол-няя недостающие компоненты ;</w:t>
            </w:r>
          </w:p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умение  выражать полно и точно свои мысли;определение  последова-тельности промежуточных целей с учетом конечного результ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, учиться называть предметную цель работы с конкретными заданиями, планировать свою работу при помощи учителя, оценивать результаты, сверяя его с планом, учиться находить и исправлять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ложение и вычит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 конеч-ного результата ;самостоятельное создание способов решения проблем творческого и поискового характера;умение  выражать полно и точно свои мысл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иться строить логически обоснованные высказывания, оценивать ответ с точки зрения его доказатель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расширить представления о приемах умножения и д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числять значения выражений в несколько действий со скобками и без скобок;выполнять доступные по программе вычисления с многозначными числами устно, письменно и с помощью калькулятор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 ;самостоятельное создание способов решения проблем творческого и поискового характера; умение  выражать полно и точно свои мысл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родолжать учиться производить устные вычисления с многозначными числами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. Выражения с переменн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ешать уравнения методом подбора, на основе связи между компонентами и результатом действий и на основе использования свойств равенств;определять вид треугольника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определение  последова-тельности промежуточных целей с учетом конечного результата;самостоятельное создание способов решения проблем 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родолжать учиться производить устные вычисления с многозначными числамивыполнять проверку правильности вычисл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. Выражения с переменно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и геометрические фиг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изученные действия с величинами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ставление  плана;сотрудничество в поиске и сборе информации; построение логической цепи рассуждений; 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вивать организационные умения: продолжать учиться, называть цели урока, 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овторить вопросы нумерации; вспомнить названия известных геометрических фигур и свойства прямоугольника(квадр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андартные и занимательные задач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распознавать и составлять нестандартные и занимательные текстовые задачи;проводить анализ задачи с целью нахождения ее решения.</w:t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 построение логической цепи рассуждений; 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 </w:t>
            </w:r>
            <w:r>
              <w:rPr/>
              <w:t>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 xml:space="preserve">вспомнить изученные ранее алгоритм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лям математик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оступные по программе вычисления с многозначными числами устно, письменно, решать задачи изученных вид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 построение логической цепи рассуждений;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ланировать основную часть работы на урок,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спомнить изученные ранее алгорит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выполнять доступные по программе вычисления с многозначными числами устно, письменно и с помощью калькулятор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сотрудничество в поиске и сборе информации; построение логической цепи рассуждений; оценивание усваиваемого содерж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rPr/>
            </w:pPr>
            <w:r>
              <w:rPr/>
              <w:t>планировать основную часть работы на урок, оценивать результаты работы по уроку в цел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  <w:p>
            <w:pPr>
              <w:pStyle w:val="Normal"/>
              <w:spacing w:before="75" w:after="1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48:00Z</dcterms:created>
  <dc:creator>User</dc:creator>
  <dc:description/>
  <cp:keywords/>
  <dc:language>en-US</dc:language>
  <cp:lastModifiedBy>Мутный</cp:lastModifiedBy>
  <cp:lastPrinted>2014-10-08T06:55:00Z</cp:lastPrinted>
  <dcterms:modified xsi:type="dcterms:W3CDTF">2015-09-13T11:57:00Z</dcterms:modified>
  <cp:revision>40</cp:revision>
  <dc:subject/>
  <dc:title/>
</cp:coreProperties>
</file>